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9491428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3847300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4412575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4800440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1098842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373531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3805111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9073659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3020921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2249483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1821963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4534118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7995637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84344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339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